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Hit The Road Jac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ORUS</w:t>
      </w:r>
    </w:p>
    <w:p>
      <w:pPr>
        <w:pStyle w:val="Normal"/>
        <w:rPr/>
      </w:pPr>
      <w:r>
        <w:rPr>
          <w:rFonts w:cs="Verdana" w:ascii="Verdana" w:hAnsi="Verdana"/>
        </w:rPr>
        <w:t>(Hit the road Jack and don't you come back no more, no more, no more, no more.)  (Hit the road Jack and don't you come back no more.)</w:t>
        <w:br/>
        <w:t>What you say?</w:t>
        <w:br/>
        <w:t>(Hit the road Jack and don't you come back no more, no more, no more, no more.)  (Hit the road Jack and don't you come back no more.)</w:t>
        <w:br/>
        <w:br/>
        <w:t>Woah giant, oh giant, don't treat me so mean,</w:t>
        <w:br/>
        <w:t>You're the meanest giant that I've ever seen.</w:t>
        <w:br/>
        <w:t>I guess if you say so</w:t>
        <w:br/>
        <w:t>I have to pack my things and go. (That's right)  CHORUS</w:t>
        <w:br/>
        <w:br/>
        <w:t>well giant, listen giant, don't ya treat me this-a way</w:t>
        <w:br/>
        <w:t>I'll climb up that beanstalk and see you some day.</w:t>
        <w:br/>
        <w:t>(Don't care if you do 'cause it's understood)</w:t>
        <w:br/>
        <w:t>(you ain't got no gold you just ain't no good.)</w:t>
        <w:br/>
        <w:t>Well, I guess if you say so</w:t>
        <w:br/>
        <w:t>I'd have to pack my things and go. (That's right)  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say Fe Fe Fi Fi Fo Fo Fu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mell the blood of an Englishm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I’ll grind you bones to make my bread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or I’ll take you chick or your cow instead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ll, I guess if you say so</w:t>
        <w:br/>
        <w:t>I'd have to pack my things and go. (That's right)  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don't you come back no more.)</w:t>
        <w:br/>
        <w:t>(don't you come back no more.)</w:t>
        <w:br/>
        <w:t>(don't you come back no more.)</w:t>
        <w:br/>
        <w:t>(don't you come back no more.)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59:00Z</dcterms:created>
  <dc:creator>Daniel Baker</dc:creator>
  <dc:description/>
  <cp:keywords/>
  <dc:language>en-US</dc:language>
  <cp:lastModifiedBy>Daniel Baker</cp:lastModifiedBy>
  <cp:lastPrinted>2010-02-15T07:27:00Z</cp:lastPrinted>
  <dcterms:modified xsi:type="dcterms:W3CDTF">2010-02-15T18:50:00Z</dcterms:modified>
  <cp:revision>2</cp:revision>
  <dc:subject/>
  <dc:title>Hit The Road Jack</dc:title>
</cp:coreProperties>
</file>